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527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ÒNG ĐÀO TẠO SAU ĐẠI HỌC</w:t>
            </w:r>
          </w:p>
          <w:p>
            <w:pPr>
              <w:pStyle w:val="Normal"/>
              <w:spacing w:lineRule="auto" w:line="288"/>
              <w:ind w:right="15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-486410</wp:posOffset>
                      </wp:positionV>
                      <wp:extent cx="1523365" cy="266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36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ẫu 07 - SĐH</w:t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95pt;height:20.95pt;mso-wrap-distance-left:9.05pt;mso-wrap-distance-right:9.05pt;mso-wrap-distance-top:0pt;mso-wrap-distance-bottom:0pt;margin-top:-38.3pt;mso-position-vertical-relative:text;margin-left:138.85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07 - SĐ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213995</wp:posOffset>
                      </wp:positionV>
                      <wp:extent cx="2160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6.85pt" to="21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lineRule="auto" w:line="312"/>
        <w:rPr>
          <w:szCs w:val="28"/>
        </w:rPr>
      </w:pPr>
      <w:r>
        <w:rPr>
          <w:rFonts w:eastAsia=".VnTime"/>
          <w:szCs w:val="28"/>
        </w:rPr>
        <w:t xml:space="preserve">                                          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2"/>
        </w:rPr>
        <w:t>ĐƠN XIN HOÃN HỌC PHẦ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Kính gửi</w:t>
      </w:r>
      <w:r>
        <w:rPr>
          <w:rFonts w:cs="Times New Roman" w:ascii="Times New Roman" w:hAnsi="Times New Roman"/>
          <w:b/>
          <w:szCs w:val="28"/>
        </w:rPr>
        <w:t>: Phòng Đào tạo sau đại học, Trường ĐHLN</w:t>
      </w:r>
    </w:p>
    <w:p>
      <w:pPr>
        <w:pStyle w:val="Normal"/>
        <w:spacing w:lineRule="auto" w:line="312"/>
        <w:ind w:firstLine="42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ọ và tên học viên:………………………………………………, Giới tính: ………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8"/>
        </w:rPr>
        <w:t>Ngày, tháng, năm sinh: …………………... tại …………………………..……………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Cs w:val="28"/>
        </w:rPr>
        <w:t>Chuyên ngành: …………………………………….., Lớp: ………………..…….......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ơi công tác của học viên: ……………………………………………………….......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 ……………………………..., E-mail: ……………...……………............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Lý do: …….…………………………………………………………….............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………………………………………………………………………………………….</w:t>
        <w:tab/>
        <w:t>Nay em làm đơn này kính đề nghị Phòng ĐTSĐH xem xét, tạo điều kiện để em được hoãn học;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Học phần: ………………………………………………..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hời gian: ……………………………………………………………………………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Giảng viên lên lớp:……………………………………………………………………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mong quý Phòng tạo điều kiện sắp xếp cho em học ghép học phần với lớp trong thời gian sau.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Em xin chân thành cảm ơn quý Phòng.</w:t>
      </w:r>
    </w:p>
    <w:p>
      <w:pPr>
        <w:pStyle w:val="Normal"/>
        <w:spacing w:lineRule="auto" w:line="312"/>
        <w:ind w:left="3600" w:firstLine="720"/>
        <w:rPr/>
      </w:pPr>
      <w:r>
        <w:rPr>
          <w:rFonts w:cs="Times New Roman" w:ascii="Times New Roman" w:hAnsi="Times New Roman"/>
          <w:i/>
          <w:szCs w:val="28"/>
        </w:rPr>
        <w:t>Hà Nội</w:t>
      </w:r>
      <w:r>
        <w:rPr/>
        <w:t>, ngày …..  tháng …… năm 20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PHÒNG ĐT SAU ĐẠI HỌC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Ký và ghi rõ họ tên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  <w:t xml:space="preserve">  </w:t>
        <w:tab/>
        <w:t xml:space="preserve"> 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MT</dc:creator>
  <dc:description/>
  <cp:keywords/>
  <dc:language>en-US</dc:language>
  <cp:lastModifiedBy>phong203</cp:lastModifiedBy>
  <dcterms:modified xsi:type="dcterms:W3CDTF">2016-07-08T03:00:00Z</dcterms:modified>
  <cp:revision>38</cp:revision>
  <dc:subject/>
  <dc:title>TRƯỜNG ĐẠI HỌC HÀNG HẢI VIỆT NAM</dc:title>
</cp:coreProperties>
</file>